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adočeská univerzita v Plzni</w:t>
      </w:r>
    </w:p>
    <w:p>
      <w:pPr>
        <w:pStyle w:val="Normal"/>
        <w:jc w:val="center"/>
        <w:rPr/>
      </w:pPr>
      <w:r>
        <w:rPr/>
        <w:t>FEL – KEE, Oddělení elektrických přístrojů a techniky vysokého napě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Laboratorní cvičení z předmětu Elektromagnetická kompatibili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Úloha č. EMC 6N: </w:t>
      </w:r>
      <w:r>
        <w:rPr>
          <w:i/>
          <w:sz w:val="28"/>
        </w:rPr>
        <w:t>Zkouška odolnosti proti pulznímu magnetickému poli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orie. Popis problematiky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říčinou vzniku pulzního magnetického pole je přítomnost vodičů, přístrojů nebo systémů protékaných proudy způsobených atmosférickými výboji. Zkouška se používá pro všechny typy zařízení určených pro veřejné nebo průmyslové sítě nn  a pro rozvodny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ro zkoušení zařízení malých rozměrů se k vytvoření magnetického pole používá jednozávitová cívka normalizovaných rozměrů (čtverec o délce strany 1 m). Pro zkoušky větších zařízení jsou v normě ČSN EN 61000-4-9 popsány další možnosti provedení indukčních cívek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kušební generátor je jednorázový generátor impulzního proudu obou polarit v rozsahu 100 až 1000 A, s dobou čela 6,4</w:t>
      </w:r>
      <w:r>
        <w:rPr>
          <w:sz w:val="24"/>
          <w:szCs w:val="24"/>
        </w:rPr>
        <w:t xml:space="preserve">µs ±30%, dobou trvání půltýlu 16µs ±30%. Zdroj musí být synchronizovatelný s napětím sítě. Tyto parametry splňuje generátor rázových impulzů (surfe generátor)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Zadá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znamte se s vlastnostmi simulátoru VCS 500 (UCS500)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jistěte odolnost vybraných elektrických zařízení proti pulznímu magnetickému pol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te spodní mez impulsního magnetického pole, při které testované zařízení reaguje na normovaný signá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jistěte vliv polarity zkušebního signálu  na výsledek testová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ři testování dodržujte podmínky stanovené normou ČSN EN 61000-4-9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iteratur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culíková, P.,  Vaculík, E.: „ Elektromagnetická kompatibilita elektrotechnických systémů“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da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SN EN 61000-4-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Měřící přístro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mulátor rušení VCS 500 (UCS 500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závitová cívka MS 100    </w:t>
      </w:r>
    </w:p>
    <w:p>
      <w:pPr>
        <w:pStyle w:val="Normal"/>
        <w:jc w:val="both"/>
        <w:rPr/>
      </w:pPr>
      <w:r>
        <w:rPr>
          <w:sz w:val="24"/>
        </w:rPr>
        <w:t>Zkušební objek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stup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ěření dodržujte pokyny vyučující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hodnocení</w:t>
      </w:r>
    </w:p>
    <w:p>
      <w:pPr>
        <w:pStyle w:val="Heading1"/>
        <w:rPr/>
      </w:pPr>
      <w:r>
        <w:rPr>
          <w:b w:val="false"/>
        </w:rPr>
        <w:t xml:space="preserve">Diskutujte naměřené výsledky.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>Návody na cvičení z předmětu EMC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>
        <w:rStyle w:val="PageNumber"/>
        <w:sz w:val="24"/>
        <w:szCs w:val="24"/>
      </w:rPr>
      <w:t>Úloha č. 6N</w:t>
    </w:r>
  </w:p>
  <w:p>
    <w:pPr>
      <w:pStyle w:val="Header"/>
      <w:rPr/>
    </w:pPr>
    <w:r>
      <w:rPr>
        <w:rStyle w:val="PageNumber"/>
        <w:lang w:val="en-US"/>
      </w:rPr>
      <w:t>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4:56:00Z</dcterms:created>
  <dc:creator>VN</dc:creator>
  <dc:description/>
  <dc:language>en-US</dc:language>
  <cp:lastModifiedBy>laurencj</cp:lastModifiedBy>
  <cp:lastPrinted>2004-03-22T06:32:00Z</cp:lastPrinted>
  <dcterms:modified xsi:type="dcterms:W3CDTF">2004-03-22T05:38:00Z</dcterms:modified>
  <cp:revision>6</cp:revision>
  <dc:subject/>
  <dc:title>Západočeská univerzita v Plz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6989652</vt:r8>
  </property>
  <property fmtid="{D5CDD505-2E9C-101B-9397-08002B2CF9AE}" pid="3" name="_AuthorEmail">
    <vt:lpwstr>jiri.laurenc@traveller.cz</vt:lpwstr>
  </property>
  <property fmtid="{D5CDD505-2E9C-101B-9397-08002B2CF9AE}" pid="4" name="_AuthorEmailDisplayName">
    <vt:lpwstr>Traveller</vt:lpwstr>
  </property>
  <property fmtid="{D5CDD505-2E9C-101B-9397-08002B2CF9AE}" pid="5" name="_EmailSubject">
    <vt:lpwstr>Návody</vt:lpwstr>
  </property>
</Properties>
</file>